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lison Hutchins</w:t>
      </w:r>
    </w:p>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01-29-2013</w:t>
      </w:r>
    </w:p>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EDU 221</w:t>
      </w:r>
    </w:p>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r. Grace Ward</w:t>
      </w:r>
    </w:p>
    <w:p>
      <w:pPr>
        <w:pStyle w:val="Body"/>
        <w:spacing w:lineRule="auto" w:line="480"/>
        <w:jc w:val="center"/>
        <w:rPr>
          <w:rFonts w:ascii="Times New Roman" w:hAnsi="Times New Roman" w:eastAsia="ヒラギノ角ゴ Pro W3" w:cs="Times New Roman"/>
        </w:rPr>
      </w:pPr>
      <w:r>
        <w:rPr>
          <w:rFonts w:eastAsia="ヒラギノ角ゴ Pro W3" w:cs="Times New Roman" w:ascii="Times New Roman" w:hAnsi="Times New Roman"/>
        </w:rPr>
        <w:t>Essential Belief Statemen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Becoming a teacher was never, as far as I can remember, a conscious decision for me. There was never that moment of epiphany that cleared away the shadows of doubt to show me the gleaming future; I always just knew. There have been many moments of reinforcement, however. Many have come from my incredible high school teachers, who remain my inspirations and friends, but one of these moments came over the summer when my aunt, who has been a teacher in the Virgin Islands for many years, had an aneurysm of the brain as a result of a mosquito-born disease. After surgery, tests, and endless questions about whether she would be fully functional when she came out of her coma, she was left with nothing but some mild memory loss, and a large scar on the side of her head. Despite all of this, all she could talk about when I finally got to speak to her was how desperately she wanted to get back to her classroom. She told me that she would pull out her hair if she could not go back to work soon, that she missed her students more than she could express. This passion and love for what she does, despite the struggles that her and her husband (also a teacher) have explained to me, made a significant impact on my own desire to teach.</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Content area is the detail of teaching about which I have always been conflicted. Though English has been a consistent front runner, I am very passionate about social studies as well. History and culture are some of my favorite subjects to learn about; I could listen to a lecture about ancient Greece all day. I have always connected best to English and it’s teachers, however, and I want to bring books and language into the lives of students. I am also a big believer that English plays a massive role in discovery of self, and teaches students to express themselves in an intelligent and complete way. Choosing high school has also been clear to me for a very long time, there is just something about those four tumultuous years of a person’s life, when they really begin to come into their own, that I really want to be a part of.</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As a learner, I am categorized as a “puppy,” which I think will hugely impact the way that I teach. I truly believe that a comfortable, respectful, encouraging environment is essential to student learning. Because of this, I am very sensitive to the feelings of others, and therefore positive that I will be adamant in my procedures involving disrespect amongst students. Puppies also thrive in small, supportive group discussion, rather than larger class discussion, which will definitely effect the management of my classroom.</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Classroom management being one of my biggest fears about teaching, I spend quite a bit of time worrying that I will not be able to gain the respect of my students. I also worry that I will not be able to stand in front a classroom and deliver a lesson effectively, speaking with confidence. My biggest fear is my hopes of becoming a teacher being completely dashed because of a lack of natural ability.</w:t>
      </w:r>
    </w:p>
    <w:p>
      <w:pPr>
        <w:pStyle w:val="FreeForm"/>
        <w:keepNext w:val="false"/>
        <w:keepLines w:val="false"/>
        <w:pageBreakBefore w:val="false"/>
        <w:widowControl/>
        <w:suppressAutoHyphens w:val="false"/>
        <w:spacing w:lineRule="auto" w:line="48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For me, Practicum is a step along the path to lessening that fear. I also expect that it will help me refine exactly why I want to become a teacher, and what sort of teacher I would like to be. All I would like to feel at the end of this course, after the classes and field experience are through, is a little more preparedness and confidence in what is to come.</w:t>
      </w:r>
    </w:p>
    <w:p>
      <w:pPr>
        <w:pStyle w:val="Body"/>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